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 site  -&gt;&gt;   http://www.allgamemusi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ye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06-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 All Gam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WARE eyepiec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as compiled on  PLAY BASIC v1.64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windowed screen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 included 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yepiece.exe            the 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yepiece README.doc     help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_ED_80mm_F6_87_550mm.eyes   saved info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stron_SE_150mm_F10_1500mm.eyes   saved info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on_ST_120mm_F5_600mm.eyes   saved info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d info settings are just settings for teleco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d them if you wish then create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bove  *.eyes  files are not compatibl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sav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ownload the file Eyepiece_3_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reate a temp directory on your computer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yepiece_3_3.zip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Unzip Eyepiece_3_3.zip files into the tem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reate another directory on your computer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cluded files into tha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n create a shortcut to Eyepiece.ex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top of start menu list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Read all the instructions in this 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Eyepiece Features can be found when you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then mouse click on the 'HELP'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pad is used for the 'Help' screen and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scree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the    .eyes  extension when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ading so don't delete files with thi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wish to recrea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RIGHT CORNER BUTTON (X) will ask if you wish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Select YES to exi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fre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intended to be used for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ronomy eyepiece calcul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NOT be $$ re-sold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not  NOT be included in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package on the Internet or any Network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ype of software collection without getting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me first at...           http://www.allgamemusi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end of   Eyepiece README.doc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